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me.fact.Z        |A good fact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eqs.Z          |Assorted diffential equ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.Z       |probability distrub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.stuff.Z         |Several DFT program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.hp.Z          |find roots with Steffensen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.eq.solv.Z      |Multiple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vec.Z           |some programs which handle with array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locus.Z        |Root Loc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sface.Z          |Plot 3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FET.Z           |CMOS FE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6c.Z             |A set of routines to make you HP-48 emulate a hp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nvalue.Z         |Programs to compute egenvalue and vectors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.tree.Z      |Create a fract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EF.Z             |Find of coef.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NST.Z          |Physical constants library (downloadab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N.Z                |A fancy number r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H.Z             |Routh stabi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.Z               |Time Valu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_plots.Z        |Computes and Displays Bo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Z           |Boolean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.mat.Z           |Work with symbolic matr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.Z            |find taylor series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e.Z            |Lapace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.logic.Z         |A digital logic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.Z       |A program to do interpolation fro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Z            |Prime Factorizer for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.Z               |A different time value of mon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mul.Z           |Modulo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apply.Z       |how quote and app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space.Z       |Many routines for dealing with state.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c.Z              |Optimal root placement for Linear-Quadratic Optimu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.tips         |Very Small, Usefu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test.Z        |A program to test if a number is prime. (ver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d.Z              |Matrix Row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fac.Z         |More 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.Z         |Add, sub, etc..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val.Z           |find eig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.fit.Z           |Some linear f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er.Z             |Solve systems of linea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Z          |Solve state-space equ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table.Z         |STD ai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regr.Z        |Multivariate statistical reg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.more.Z       |The ultimate factor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m.Z              |add '1_ft' to '16_in' and get '2_ft+4_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Z             |generate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jen.fft.Z        |another f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sq.Z          |find the least square fit of orthog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uist.Z           |nyquis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.eq.Z          |multi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.Z             |Solve cubic equations like QUAD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.calc.Z          |Do calculations inclu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.stuff.Z        |more eign valu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.Z            |cubic sp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frac.Z          |A replacement of HP's -&gt;Q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plot.Z           |Another program to plot 3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.Z            |Compute the bess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sq2.Z         |Another least square program.  (which is bett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toq.Z           |Wayne's enhancement of dec2frac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php48.Z          |A very nice, "spice"-like program for the 48 (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.Z               |ffffffft fo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pice.Z           |A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plot.Z          |Bode Plotter (Goo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.again.Z         |TVM equations for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q.wicks.Z       |-&gt;Q or Not -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ate_base_calc_v1.2.Z|HP48: Infinate Base Cal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_JYIK.Z       |Bessel J,Y,I,&amp; 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.Z       |HP48 Eigenvec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dig             |Re: Re: Significant Digits -- Here's a program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.Z              |Re: Accuracy w/ ln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.frac.Z      |Partial Fractions in the form y(x)=f(x)/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q.Z             |Solve Sim Eq with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it10.Z         |v01i011:  polyfit10 - Polyfit v1.0: produce polynomial given N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3d.Z           |v01i017:  suite3d - 3D Graphing Sui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q10.Z           |v01i018:  chisq10 - Non-linear Chi^2 f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sq.Z           |v02i003:  leastsq - Least squares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elm.Z          |v02i018:  gausselm - Gaussian elimination and QR factorizat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t.Z             |v03i016:  proot - Polynomial Rootfind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Z              |v03i020:  prof - A game for practicing arithmeti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_jm.Z        |v03i042:  laplace_jm - Laplace (and inverse) Transform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_jm.Z            |v03i043:  fft_jm - New FF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plot_rk.Z       |v03i044:  bodeplot_rk - BodePlotter V2.0 (a complet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geo_cp.Z         |v03i045:  hamgeo_cp - Hamilton Geodes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ii.Z             |Symbolic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on.Z           |Matri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2fs.Z           |R\-&gt;FS (Real to Fraction String) (*SHORT*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_dj.Z        |v04i008:  laplace_dj - Laplace &amp; Inverse Laplace Transform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_ws.Z           |v04i009:  poly_ws - Polynomial routine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_plotter.whatis |What is a Bode plotter -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locus.plotter.Z|Re: WANTED: Root Locu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_dn.Z         |v04i031:  newton_dn - Newton's method for finding roo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_dn.Z           |v04i032:  trap_dn - Trapezoidal Ru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_kk.Z         |v04i042:  plot3d_kk - Plot 3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_jh.Z         |v04i044:  hsolve_jh - Multi Equaion Solv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3d_dj.Z          |v05i019:  plt3d_dj - 3d plo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_jl.Z            |v05i021:  alg_jl - Algebraic/prefix/rpn convers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at_cf.Z         |v05i029:  symmat_cf - Manipulate Symbolic Matric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_kc.Z            |v06i005:  fft_kc - Machine Cod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src_kc.Z         |v06i007:  fftsrc_kc - Machine Code FFT source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