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 HP-DESKTO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4.0 du 30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1993 ROUSSEAU Karl alias HP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CETTE VERSION N'EST PAS FINA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IL MANQUE CERTAINES RUBRIQU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MAIS LE LOGICIEL EST INDEPENDA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DE CES DERNIERES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BIENTOT UNE ADAPTATION SOU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&lt;&lt; WINDOWS 3.1 &gt;&gt;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-DESKTOP est un SHAREWARE, sa diffusion est autoris�e mais un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rs son auteur n'est pas obligatoire sauf si vous consid�rez que mon 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vaut la peine. (Je compte sur vou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-DESKTOP comprend 1 fichier ZIP contena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P48.EXE   l'�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P48.INI   le fichier 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P48.DOC   la DOC ici pr�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peut cr�er des fichiers : HP_BIBLE,HP_STAT.PRN,HP_LISTE.PRN,LISTE_HP.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'il vous manque un de ces fichiers, vous pouvez le t�l�charger s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 THE DELIRIUM TREMENS BBS          (ANGERS) t�l : 41 66 95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c�s par MODEM &gt; 24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 THE ELECTRON BBS                  (PARIS)  t�l : 16 1 69 39 46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c�s par MODEM &gt; 2400 bau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 JEF (minitel &amp; protocol BBT)      (PARIS)  t�l : 16 1 47 95 28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 RTC ONE (idem)                    (PARIS)  t�l : 16 1 48 70 10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pouvez me laisser un message sur les BBS en �crivant � Karl ROUSS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s aussi vous pouvez laisser un message sur minitel en BAL HP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: HP-DESKTOP est un logiciel permettant de g�rer les programme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ur HP48 s�rie S/Sx/G/Gx. Ainsi il permet de r�cevoir et de transm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rogrammes via le protocole XMODEM ou YMODEM. Il faut savoir que par ra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protocole KERMIT, ces derniers vont en moyenne 6 fois plus vite !! Bien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vous faut le protocole X ou YMODEM sur HP48. Je vous conseil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XHP de ELENDR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XYmodem dans la disquette HORN7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DESKTOP permet aussi de d�crire ses fichiers dans une base de donn�es pu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une recherche, un tri selon plusieurs crit�res et d'imprimer le 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TE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utiliser HP-DESKTOP il vous fa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n PC avec un �cran monochrome (25 lig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 couleur CGA (25 lignes) ou EGA (43 lignes) ou VGA (50 lig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n PC disposant d'une sortie s�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n cable reliant votre PC et votre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ventuellement une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t d'abord cr�er sur votre disque dur ou une disquette, le r�pertoire HP48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ez A: ou C: puis MD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is allez dans HP48 : CD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compacter le fichier HP48DSK.ZIP en utilisant PKUNZIP v.204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ez PKUNZIP A:HP48DS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z HP48.INI et changez les param�tres s'ils ne convienn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in tapez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: Tous les sous-r�pertoires de HP48 seront reconnues comme des group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s HP48 s'ils en contien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'int�rieur du programme HP-DESKTOP vous pouvez avoir une aide en lign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ant F1 puis � nouveau F1 s'il y a plusieurs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UCS &amp; AST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La touches ESC permet de sortir de tous les MENUs et de HP-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S'il y a un probl�me d'affichage, v�rifiez que vous �tes en 25 lign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ant dans le fichier HP48.INI le param�tre SET LINE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Il faut imp�rativement respecter l'ordre des param�tres dans HP48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it SET PATH C:\HP48   (r�pertoire ou est HP-DESK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PORT COM1      (n� port de communication avec la 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BAUD 9600      (vitesse en bits/secon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MODE Xmodem    (le protocole Xmodem ou Y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SIZE 128       (la longueur du paquet : 128 ou 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LINE 25        (le nb de lignes � l'�c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La biblioth�que appel�e HP_BIBLE contient la base de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 structur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ne   = RECORD                 { Structure de la Bible HP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m  : String 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ta : String 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e : String 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 : String [2];   {AB,B,TB,E!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d   : String [3];   {NEW,LIB,RPL,EXT,ASM,GRB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tat : String [4];   {BIN,ASC,BUG,n�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lp : String [19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Lors de la recherche vous pouvez mettre plusieurs crit�res dans diff�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mps pour cibler la recher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Lors de la recherche vous pouvez rechercher les fichiers n'ayant p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dans le champs AIDE (les 4 lignes) en tapant un seul blanc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1ere ligne du champs A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Le champs NOTE peut contenir 6 valeurs diff�rentes RECONN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 (  ),Assez Bien (AB),Bien (B ),Tr�s Bien (TB),Excellent (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 valeurs sont reconnues dans les statis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Le champs ID peut contenir par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 (librairie),RPL,EXT (Externals),ASM (Saturn),GRB (Image)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est reconnue dans STATIS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Dans statisque : la valeur (�) correspond � la somme de toutes les t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fichiers et la valeur en dessous � la taille prise sur disque ca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�me MS/DOS r�serve des clusters de 2048c pour les fichiers donc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hier de taille &lt; 2048c prendra 2048c sur dis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rem�dier � cela, vous pouvez utilisez un DOUBLEUR de disque qui r�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taille des clusters en fonction des programmes. (divise par 8 ou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Pour acc�lerer les acc�s au disque, vous pouvez utilisez un CACHE D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 NORTON CACHE ou PC-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L'impression g�n�re un fichier que vous pouvez imprimer ou retrava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se nomme HPLISTE.PRN et pour l'imprimer tapez sous DO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 HPLISTE.PRN 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La STATISTIQUE est g�n�r�e dans un fichier nomm� STATS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Le TRI (QUICK SORT) peut �tre arr�t� sans probl�me par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Le TRI peut laisser des cases vides: elles ne sont pas �chang�es c'est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La MAJ de la base de donn�es reconnait automatiquement les librai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Si la communication ne marche pas alors reessayez en changea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COM ou v�rifiez la HP48 (wire 9600 binary none 3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Deux sous-r�pertoires du r�pertoire d'installation ne doivent pas avoi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me nom sinon HP-DESKTOP mettera les programmes dans le m�me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Dernier point : apr�s un message d'erreur, il faut frapper une tou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!\  Si vous effacez HP_BIBLE alors vous perdez la base de donn�es. J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\ conseille de faire des sauvegardes de ce fichier le plus souven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MELIOR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ansferts interruptibles pa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ession correcte : #0 devenu #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uches INS &amp; SUP chang�es par Page Up &amp;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�lection par ENTREE fait sauter au fichier sui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ut sur le 1er fichier dont sa 1ere lettre est la m�me que celle ta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 clavier. (Touches : de 'A' � 'Z' &amp; 'a' � 'z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vous appr�ciez l'un de mes programmes ou si vous d�sirez avoi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compl�mentaires, n'h�sitez pas � me contacter. Pensez �ga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'encourager (50 FF), je vous ferai profiter en priorit� de mes proch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�ations et des nouveaut�s du Domain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oyez votre ch�que � l'adresse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Mr ROUSSEAU Kar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92 domaine des Ec�t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49070 St LAMBERT LA POTHERI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(FRANCE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programme a �t� enti�rement (sauf la librairie de communicatio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ur que je n'ai pas voulut r��crire) �crit par ROUSSEAU Karl e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. Cela a demand� pas mal de temps et je pense que le r�sultat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isant. Je totalise un peu plus de 4000 lignes bien pl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quand m�me tr�s �tonnant de voir la taille du fichier �xecutabl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ort � ce qu'il fait !! Je commence � adapter cette version en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 WINDOWS 3.1 alors si vous trouvez des BUGs ou des am�liorations, �cri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: OLIVIER GIRARD (SYSOP de THE DELIRIUM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IVIER        (SYSOP de ELECTRON pour avoir eu le 1er RUNTIM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RLAND        (TURBO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KIRA          (pr�curseur d'une version sur 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ENDRIL       (pour son Xmodem sur 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RBARIN V.    (pour sa HP48G : Test OK avec Xmodem int�g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MELIN F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UERIN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LER Olivier (qui utilisait DIR/S pour ses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RICE75      (qui a appr�ci� ce programme et son originalit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OTY          (qui n'aimait pas les touches INS &amp; SUP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PDREAM        (qui m'a cit� dans ses GREETINGS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 tous les HPis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